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71136698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90460752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